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52101679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16 ноября 2017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>5-320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ша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ам обсуждения проектов решений Мглинского районного Совета народных депутатов «О прогнозе социально-экономического развития Мглинского муниципального района на 2018 год и на плановый период 2019 и 2020 годов» и «О бюджете Мглинского муниципального района на 2018 год и на плановый период 2019 и 2020 годов».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публиковать проекты решений «О прогнозе социально-экономического развития Мглинского муниципального района на 2018 год и на плановый период 2019 и 2020 годов» и «О бюджете Мглинского муниципального района на 2018 год и на плановый период 2019 и 2020 годов»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глинского муниципального района на 2018 год и на плановый период 2019 и 2020 годов» и «О бюджете Мглинского муниципального райо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2018 год и на плановый период 2019 и 2020 годов» на   7 декабря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2017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/>
      </w:pPr>
      <w:r>
        <w:rPr>
          <w:sz w:val="28"/>
          <w:szCs w:val="28"/>
        </w:rPr>
        <w:t xml:space="preserve">Тужикова Л.В. - заместитель главы района.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Шипик М.П. – председатель постоянной комиссии по бюджету, налогам и экономической политике районного Совета народных депутатов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зеко Л.И. – заместитель главы администрации района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ахо С.И. – начальник отдела экономики администрации района.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Чуприк Л.В. – председатель Контрольно-счетной палаты Мглинского района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-  начальник правового отдела администрации района.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ам решений «О прогнозе социально-экономического развития Мглинского муниципального района на 2018 год и на плановый период 2019 и 2020 годов» и «О бюджете Мглинского муниципального района на 2018 год и на плановый период 2019 и 2020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глинского муниципального района на 2018 год и на плановый период 2019 и 2020 годов» и «О бюджете Мглинского муниципального района на 2018 год и на плановый период 2019 и 2020 годов», осуществлять оргкомитету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о  1 декабря 2017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      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1:23:00Z</dcterms:created>
  <dc:creator>Makar</dc:creator>
  <dc:description/>
  <cp:keywords/>
  <dc:language>en-US</dc:language>
  <cp:lastModifiedBy>Admin</cp:lastModifiedBy>
  <cp:lastPrinted>2017-11-16T13:42:00Z</cp:lastPrinted>
  <dcterms:modified xsi:type="dcterms:W3CDTF">2017-11-16T11:53:00Z</dcterms:modified>
  <cp:revision>11</cp:revision>
  <dc:subject/>
  <dc:title>    </dc:title>
</cp:coreProperties>
</file>